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" w:ascii="Myriad Pro" w:hAnsi="Myriad Pro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3560"/>
        <w:gridCol w:w="3986"/>
      </w:tblGrid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Original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what you wrote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v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how it changed after feedback)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xplanation/Rule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catchy way to remember next time)</w:t>
            </w:r>
          </w:p>
        </w:tc>
      </w:tr>
      <w:tr>
        <w:trPr>
          <w:trHeight w:val="55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don’t think many peop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any peopl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Unnecessary words, don’t need to put that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cen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ee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ncorrect use of word </w:t>
            </w:r>
          </w:p>
        </w:tc>
      </w:tr>
      <w:tr>
        <w:trPr>
          <w:trHeight w:val="565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ppens th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ppens, th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Need the comma, putting two sentences together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You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one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More formal, does not fit with this genre</w:t>
            </w:r>
          </w:p>
        </w:tc>
      </w:tr>
      <w:tr>
        <w:trPr>
          <w:trHeight w:val="27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From this, information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on’t need this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t is known it is the conclusion, don’t need to put that </w:t>
            </w:r>
          </w:p>
        </w:tc>
      </w:tr>
      <w:tr>
        <w:trPr>
          <w:trHeight w:val="28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nne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ban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correct use of word</w:t>
            </w:r>
          </w:p>
        </w:tc>
      </w:tr>
      <w:tr>
        <w:trPr>
          <w:trHeight w:val="288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 sense of defens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Can cause defensiveness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Grammatically correct, sounds bette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3:14:00Z</dcterms:created>
  <dc:creator>Michael B. Sherry</dc:creator>
  <dc:description/>
  <dc:language>en-US</dc:language>
  <cp:lastModifiedBy>Vito Clemente</cp:lastModifiedBy>
  <dcterms:modified xsi:type="dcterms:W3CDTF">2013-10-14T03:14:00Z</dcterms:modified>
  <cp:revision>2</cp:revision>
  <dc:subject/>
  <dc:title/>
</cp:coreProperties>
</file>